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2376535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106803941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1156728599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728517175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1857700153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2127199859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