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60682550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67932669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688296394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596434764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915000141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789875533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